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załącznik nr 3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</w:t>
      </w:r>
      <w:r>
        <w:rPr/>
        <w:t xml:space="preserve">WZÓR  UMOW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warta</w:t>
      </w:r>
      <w:r>
        <w:rPr>
          <w:color w:val="FF0000"/>
        </w:rPr>
        <w:t xml:space="preserve"> </w:t>
      </w:r>
      <w:r>
        <w:rPr>
          <w:color w:val="000000"/>
        </w:rPr>
        <w:t>w Łowiczu</w:t>
      </w:r>
      <w:r>
        <w:rPr>
          <w:color w:val="FF0000"/>
        </w:rPr>
        <w:t xml:space="preserve"> </w:t>
      </w:r>
      <w:r>
        <w:rPr/>
        <w:t xml:space="preserve">w dniu ……………………….. pomiędz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społem Opieki Zdrowotnej w Łowiczu ul. Ułańska 28,99-400 Łowicz, </w:t>
      </w:r>
    </w:p>
    <w:p>
      <w:pPr>
        <w:pStyle w:val="Normal"/>
        <w:jc w:val="both"/>
        <w:rPr/>
      </w:pPr>
      <w:r>
        <w:rPr/>
        <w:t xml:space="preserve">NIP 834-14-56- 538, REGON 750079660, reprezentowanym przez Urszulę Kapustę -Tymoshchuk - Dyrektor Zakładu, zwanym w dalszej części umowy ZAMAWIAJĄCYM </w:t>
        <w:br/>
        <w:t xml:space="preserve">, a </w:t>
      </w:r>
    </w:p>
    <w:p>
      <w:pPr>
        <w:pStyle w:val="Normal"/>
        <w:jc w:val="both"/>
        <w:rPr/>
      </w:pPr>
      <w:r>
        <w:rPr/>
        <w:t xml:space="preserve">Przedsiębiorstwem ...................................,wpisanym do KRS pod  nr ......, NIP ........., REGON......, reprezentowanym przez </w:t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/>
      </w:pPr>
      <w:r>
        <w:rPr/>
        <w:t>..........................................</w:t>
      </w:r>
    </w:p>
    <w:p>
      <w:pPr>
        <w:pStyle w:val="Normal"/>
        <w:jc w:val="both"/>
        <w:rPr/>
      </w:pPr>
      <w:r>
        <w:rPr/>
        <w:t>zwanym w dalszej części umowy WYKONUJĄC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owa zawarta na podstawie art. 4 pkt. 8 ustawy z dnia 29 stycznia 2004 r Prawo </w:t>
        <w:br/>
        <w:t xml:space="preserve">Zamówień Publicznych, gdyż wartość zamówienia nie przekracza wyrażonej w złotych </w:t>
        <w:br/>
        <w:t xml:space="preserve">równowartości 30.000 euro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§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Zamawiający zleca Wykonawcy przyjęcie do wykonania usługi wywozu </w:t>
      </w:r>
    </w:p>
    <w:p>
      <w:pPr>
        <w:pStyle w:val="Normal"/>
        <w:jc w:val="both"/>
        <w:rPr/>
      </w:pPr>
      <w:r>
        <w:rPr/>
        <w:t xml:space="preserve">i unieszkodliwiania odpadów niebezpiecznych w tym odpadów zakaźnych pochodzących </w:t>
        <w:br/>
        <w:t xml:space="preserve">z diagnozowania, leczenia i profilaktyki medycznej w Zespole Opieki Zdrowotnej w </w:t>
        <w:br/>
        <w:t xml:space="preserve">Łowiczu ul. Ułańska 28, 99-400 Łowicz, wraz z Oddziałem Fizjoterapii i Rehabilitacji w </w:t>
        <w:br/>
        <w:t xml:space="preserve">Stanisławowie (kod odpadów: 180101,180102*,180103*,180106*,180109). </w:t>
      </w:r>
    </w:p>
    <w:p>
      <w:pPr>
        <w:pStyle w:val="Normal"/>
        <w:jc w:val="both"/>
        <w:rPr/>
      </w:pPr>
      <w:r>
        <w:rPr/>
        <w:t xml:space="preserve">2. Ilość odpadów, jakie Zamawiający będzie przekazywał Wykonawcy do unieszkodliwienia </w:t>
        <w:br/>
        <w:t xml:space="preserve">w okresie jednego miesiąca ustala się na około 4.100 kg. </w:t>
      </w:r>
    </w:p>
    <w:p>
      <w:pPr>
        <w:pStyle w:val="Normal"/>
        <w:jc w:val="both"/>
        <w:rPr/>
      </w:pPr>
      <w:r>
        <w:rPr/>
        <w:t xml:space="preserve">3. Wykonywanie przedmiotu zamówienia musi być zgodne z obowiązującymi na terenie </w:t>
        <w:br/>
        <w:t xml:space="preserve">Polski przepisami prawa, a w szczególności: </w:t>
      </w:r>
    </w:p>
    <w:p>
      <w:pPr>
        <w:pStyle w:val="Normal"/>
        <w:jc w:val="both"/>
        <w:rPr/>
      </w:pPr>
      <w:r>
        <w:rPr/>
        <w:t>- ustawą o odpadach z dnia 14 grudnia 2012 r</w:t>
      </w:r>
      <w:r>
        <w:rPr>
          <w:color w:val="000000"/>
        </w:rPr>
        <w:t>. (tj. Dz.U.2019, poz. 701, ze zm.);</w:t>
      </w:r>
    </w:p>
    <w:p>
      <w:pPr>
        <w:pStyle w:val="Normal"/>
        <w:jc w:val="both"/>
        <w:rPr/>
      </w:pPr>
      <w:r>
        <w:rPr/>
        <w:t xml:space="preserve">- ustawą z dnia 19.08.2011r.  o przewozie drogowym towarów niebezpiecznych </w:t>
      </w:r>
      <w:r>
        <w:rPr>
          <w:color w:val="000000"/>
        </w:rPr>
        <w:t>(tj.Dz.U. 2019, poz.382 ze zm.);</w:t>
      </w:r>
    </w:p>
    <w:p>
      <w:pPr>
        <w:pStyle w:val="Normal"/>
        <w:jc w:val="both"/>
        <w:rPr/>
      </w:pPr>
      <w:r>
        <w:rPr/>
        <w:t xml:space="preserve">- rozporządzeniem Ministra Zdrowia z 5 października 2017r. w sprawie szczegółowego sposobu postępowania z odpadami medycznymi </w:t>
      </w:r>
      <w:r>
        <w:rPr>
          <w:color w:val="000000"/>
        </w:rPr>
        <w:t>(Dz.U. 2017, poz. 1975);</w:t>
      </w:r>
    </w:p>
    <w:p>
      <w:pPr>
        <w:pStyle w:val="Normal"/>
        <w:jc w:val="both"/>
        <w:rPr/>
      </w:pPr>
      <w:r>
        <w:rPr/>
        <w:t xml:space="preserve">- ustawa z dnia 27 kwietnia 2001 r. Prawo ochrony środowiska </w:t>
      </w:r>
      <w:r>
        <w:rPr>
          <w:color w:val="000000"/>
        </w:rPr>
        <w:t xml:space="preserve">(tj. Dz.U. 2019,  poz. 1396 ze zm.); </w:t>
      </w:r>
    </w:p>
    <w:p>
      <w:pPr>
        <w:pStyle w:val="Normal"/>
        <w:jc w:val="both"/>
        <w:rPr/>
      </w:pPr>
      <w:r>
        <w:rPr/>
        <w:t xml:space="preserve">- rozporządzeniem Ministra Środowiska z dnia 09 grudnia 2014r. w sprawie katalogu </w:t>
        <w:br/>
        <w:t xml:space="preserve">odpadów </w:t>
      </w:r>
      <w:r>
        <w:rPr>
          <w:color w:val="000000"/>
        </w:rPr>
        <w:t>(Dz.U. 2014, poz.1923);</w:t>
      </w:r>
    </w:p>
    <w:p>
      <w:pPr>
        <w:pStyle w:val="Normal"/>
        <w:jc w:val="both"/>
        <w:rPr/>
      </w:pPr>
      <w:r>
        <w:rPr/>
        <w:t xml:space="preserve">- rozporządzenia Ministra Środowiska z dnia </w:t>
      </w:r>
      <w:r>
        <w:rPr>
          <w:color w:val="000000"/>
        </w:rPr>
        <w:t xml:space="preserve">25 kwietnia 2019r. w sprawie wzorów </w:t>
        <w:br/>
        <w:t xml:space="preserve">dokumentów stosowanych na potrzeby ewidencji odpadów (Dz.U. z 2019, poz. </w:t>
        <w:br/>
        <w:t xml:space="preserve">819), </w:t>
      </w:r>
    </w:p>
    <w:p>
      <w:pPr>
        <w:pStyle w:val="Normal"/>
        <w:jc w:val="both"/>
        <w:rPr/>
      </w:pPr>
      <w:r>
        <w:rPr/>
        <w:t xml:space="preserve">- rozporządzeniem Ministra Zdrowia z 21.10.2016r. w sprawie dopuszczalnych sposobów </w:t>
        <w:br/>
        <w:t xml:space="preserve">i warunków unieszkodliwiania odpadów medycznych i weterynaryjnych (Dz.U. z 2016,  poz. 1819) </w:t>
      </w:r>
    </w:p>
    <w:p>
      <w:pPr>
        <w:pStyle w:val="Normal"/>
        <w:jc w:val="both"/>
        <w:rPr/>
      </w:pPr>
      <w:r>
        <w:rPr/>
        <w:t>-  rozporządzeniem Ministra Środowiska z dnia 13 stycznia  2014r w sprawie dokumentu potwierdzającego unieszkodliwienie zakaźnych odpadów medycznych lub zakaźnych odpadów weterynaryjnych (Dz.U. 2014, poz.107).</w:t>
      </w:r>
    </w:p>
    <w:p>
      <w:pPr>
        <w:pStyle w:val="Normal"/>
        <w:jc w:val="both"/>
        <w:rPr/>
      </w:pPr>
      <w:r>
        <w:rPr/>
        <w:t xml:space="preserve">4. Zgodnie z art. 20 ust. 2 ustawy z dnia 14 grudnia 2012r. o odpadach, odpady które nie </w:t>
        <w:br/>
        <w:t xml:space="preserve">mogą być przetworzone w miejscu ich powstawania, przekazuje się, uwzględniając </w:t>
        <w:br/>
        <w:t xml:space="preserve">hierarchię sposobów postępowania z odpadami oraz najlepszą dostępną techniką lub </w:t>
        <w:br/>
        <w:t xml:space="preserve">technologią, o której mowa w art. 143 ustawy z dnia 27 kwietnia 2001r. - Prawo ochrony </w:t>
        <w:br/>
        <w:t xml:space="preserve">środowiska, do najbliżej położonych miejsc, w których mogą być przetworzone. </w:t>
        <w:br/>
        <w:t xml:space="preserve">Jednocześnie z godnie z art. 20 ust. 3 pkt. 2 ustawy z dnia 14 grudnia 2012r. o odpadach, </w:t>
        <w:br/>
        <w:t xml:space="preserve">zakazuje się unieszkodliwiania zakaźnych odpadów medycznych i zakaźnych odpadów </w:t>
        <w:br/>
        <w:t xml:space="preserve">weterynaryjnych - poza obszarem województwa, na którym zostały wytworzone, z zastrzeżeniem art. 20 ust. 6 w/w ustawy. </w:t>
      </w:r>
    </w:p>
    <w:p>
      <w:pPr>
        <w:pStyle w:val="Normal"/>
        <w:jc w:val="both"/>
        <w:rPr/>
      </w:pPr>
      <w:r>
        <w:rPr/>
        <w:t xml:space="preserve">5. Zgodnie z Rozporządzeniem Ministra Środowiska z dnia 13 stycznia 2014r. w sprawie dokumentu potwierdzającego unieszkodliwienie zakaźnych odpadów medycznych lub zakaźnych odpadów weterynaryjnych </w:t>
      </w:r>
      <w:r>
        <w:rPr>
          <w:color w:val="000000"/>
        </w:rPr>
        <w:t>(Dz.U. 2014, poz. 107)</w:t>
      </w:r>
      <w:r>
        <w:rPr/>
        <w:t xml:space="preserve"> wystawianie i terminowe przekazywanie dokumentów potwierdzających utylizację odpadów medycznych przez WYKONAWCĘ. </w:t>
      </w:r>
    </w:p>
    <w:p>
      <w:pPr>
        <w:pStyle w:val="Normal"/>
        <w:jc w:val="both"/>
        <w:rPr/>
      </w:pPr>
      <w:r>
        <w:rPr/>
        <w:t xml:space="preserve">6. Wywóz i unieszkodliwianie odpadów niebezpiecznych w tym odpadów zakaźnych </w:t>
        <w:br/>
        <w:t xml:space="preserve">pochodzących z diagnozowania, leczenia i profilaktyki medycznej  odbywać powinno się: </w:t>
      </w:r>
    </w:p>
    <w:p>
      <w:pPr>
        <w:pStyle w:val="Normal"/>
        <w:jc w:val="both"/>
        <w:rPr/>
      </w:pPr>
      <w:r>
        <w:rPr/>
        <w:t xml:space="preserve">- na obszarze tego województwa, na którym zostały wytworzone zgodnie z obowiązującymi przepisami, </w:t>
      </w:r>
    </w:p>
    <w:p>
      <w:pPr>
        <w:pStyle w:val="Normal"/>
        <w:jc w:val="both"/>
        <w:rPr/>
      </w:pPr>
      <w:r>
        <w:rPr/>
        <w:t xml:space="preserve">- w terminie zgodnie z potrzebami Zamawiającego, transportem Wykonawcy - nie rzadziej </w:t>
      </w:r>
    </w:p>
    <w:p>
      <w:pPr>
        <w:pStyle w:val="Normal"/>
        <w:jc w:val="both"/>
        <w:rPr/>
      </w:pPr>
      <w:r>
        <w:rPr/>
        <w:t xml:space="preserve">niż </w:t>
      </w:r>
    </w:p>
    <w:p>
      <w:pPr>
        <w:pStyle w:val="Normal"/>
        <w:jc w:val="both"/>
        <w:rPr/>
      </w:pPr>
      <w:r>
        <w:rPr/>
        <w:t xml:space="preserve">a) 3 razy w tygodniu w każdy( poniedziałek, środę i piątek)  w godzinach od 7.00 -14.30, z Zespołu Opieki Zdrowotnej w Łowiczu, ul. Ułańska 28 oraz </w:t>
      </w:r>
      <w:r>
        <w:rPr>
          <w:color w:val="000000"/>
        </w:rPr>
        <w:t>z Oddziału Fizjoterapii i Rehabilitacji, Rulice 31, 99-423 gmina Bielawy wyjątkowych sytuacjach Zamawiający zastrzega sobie prawo do zmiany częstotliwości</w:t>
      </w:r>
      <w:r>
        <w:rPr/>
        <w:t xml:space="preserve"> </w:t>
        <w:br/>
        <w:t>wykonania usługi.</w:t>
      </w:r>
    </w:p>
    <w:p>
      <w:pPr>
        <w:pStyle w:val="Normal"/>
        <w:jc w:val="both"/>
        <w:rPr/>
      </w:pPr>
      <w:r>
        <w:rPr/>
        <w:t xml:space="preserve">7. Wykonawca ponosi odpowiedzialność za transport odpadów od miejsca czasowego </w:t>
        <w:br/>
        <w:t xml:space="preserve">ich gromadzenia wraz z załadunkiem do miejsca ich unieszkodliwiania. </w:t>
      </w:r>
    </w:p>
    <w:p>
      <w:pPr>
        <w:pStyle w:val="Normal"/>
        <w:jc w:val="both"/>
        <w:rPr/>
      </w:pPr>
      <w:r>
        <w:rPr/>
        <w:t>8. Wykonawca zobowiązany jest do zapewnienia przez cały okres obowiązywania umowy</w:t>
        <w:br/>
        <w:t xml:space="preserve">specjalistycznego transportu odpadów zgodnie z przepisami obowiązującymi w zakresie </w:t>
        <w:br/>
        <w:t xml:space="preserve">transportu towarów niebezpiecznych, nie powodujących uciążliwości dla środowiska </w:t>
      </w:r>
    </w:p>
    <w:p>
      <w:pPr>
        <w:pStyle w:val="Normal"/>
        <w:jc w:val="both"/>
        <w:rPr/>
      </w:pPr>
      <w:r>
        <w:rPr/>
        <w:t xml:space="preserve">z uwzględnieniem przepisów ARD. </w:t>
      </w:r>
    </w:p>
    <w:p>
      <w:pPr>
        <w:pStyle w:val="Normal"/>
        <w:jc w:val="both"/>
        <w:rPr/>
      </w:pPr>
      <w:r>
        <w:rPr/>
        <w:t>9. Unieszkodliwianie odpadów, o których mowa w § 1 pkt. 1 będzie odbywać się  będzie w miejscu 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0. ZAMA WIAJĄCY zastrzega, że w trakcie wykonywania usługi może żądać od </w:t>
        <w:br/>
        <w:t xml:space="preserve">WYKONAWCY potwierdzenia unieszkodliwienia odpadów w instalacji wskazanej w ofercie. </w:t>
        <w:br/>
        <w:t xml:space="preserve">                                                                    §2</w:t>
      </w:r>
    </w:p>
    <w:p>
      <w:pPr>
        <w:pStyle w:val="Normal"/>
        <w:jc w:val="both"/>
        <w:rPr/>
      </w:pPr>
      <w:r>
        <w:rPr/>
        <w:t>1. WYKONAWCA wykonuje usługę określoną w § 1 pkt. 1  za cenę jednostkową  wskazaną w ofercie z dnia .................... stanowiącą integralną część  umowy.</w:t>
      </w:r>
    </w:p>
    <w:p>
      <w:pPr>
        <w:pStyle w:val="Normal"/>
        <w:jc w:val="both"/>
        <w:rPr/>
      </w:pPr>
      <w:r>
        <w:rPr/>
        <w:t>2.Cena netto 1kg wywozu i utylizacji odpadów medycznych wynosi ...................</w:t>
      </w:r>
    </w:p>
    <w:p>
      <w:pPr>
        <w:pStyle w:val="Normal"/>
        <w:jc w:val="both"/>
        <w:rPr/>
      </w:pPr>
      <w:r>
        <w:rPr/>
        <w:t xml:space="preserve">3. Całkowita wartość brutto (z VAT) 12-to miesięcznego zamówienia wynosi: </w:t>
      </w:r>
    </w:p>
    <w:p>
      <w:pPr>
        <w:pStyle w:val="Normal"/>
        <w:jc w:val="both"/>
        <w:rPr/>
      </w:pPr>
      <w:r>
        <w:rPr/>
        <w:t xml:space="preserve">....................................................... zł. (słownie:................................) </w:t>
      </w:r>
    </w:p>
    <w:p>
      <w:pPr>
        <w:pStyle w:val="Normal"/>
        <w:jc w:val="both"/>
        <w:rPr/>
      </w:pPr>
      <w:r>
        <w:rPr/>
        <w:t xml:space="preserve">4. Cena za odbiór odpadów szpitalnych musi być skalkulowana wraz z kosztami transportu </w:t>
        <w:br/>
        <w:t xml:space="preserve">i innymi kosztami towarzyszącymi. </w:t>
      </w:r>
    </w:p>
    <w:p>
      <w:pPr>
        <w:pStyle w:val="Normal"/>
        <w:jc w:val="both"/>
        <w:rPr/>
      </w:pPr>
      <w:r>
        <w:rPr/>
        <w:t xml:space="preserve">5. Wynagrodzenie będzie płatne przez Zamawiającego, </w:t>
      </w:r>
      <w:r>
        <w:rPr>
          <w:color w:val="000000"/>
        </w:rPr>
        <w:t>w</w:t>
      </w:r>
      <w:r>
        <w:rPr>
          <w:color w:val="FF0000"/>
        </w:rPr>
        <w:t xml:space="preserve"> </w:t>
      </w:r>
      <w:r>
        <w:rPr>
          <w:color w:val="000000"/>
        </w:rPr>
        <w:t>miesięcznych okresach rozliczeniowych z dołu, w terminie 30 dni od daty otrzymania prawidłowo wystawion</w:t>
      </w:r>
      <w:r>
        <w:rPr/>
        <w:t>ej faktury zgodnie z umową oraz obowiązującymi przepisami, na konto Wykonawcy podane  na fakturze.</w:t>
      </w:r>
    </w:p>
    <w:p>
      <w:pPr>
        <w:pStyle w:val="Normal"/>
        <w:jc w:val="both"/>
        <w:rPr>
          <w:color w:val="000000"/>
        </w:rPr>
      </w:pPr>
      <w:r>
        <w:rPr/>
        <w:t>6</w:t>
      </w:r>
      <w:r>
        <w:rPr>
          <w:color w:val="000000"/>
        </w:rPr>
        <w:t>. Zapłata nastąpi po potwierdzeniu otrzymania przez pracownika odpowiedzialnego za gospodarkę odpadami u Zamawiającego prawidłowo sporządzonej karty  przekazania odpadu zgodnie z Rozporządzeniem Ministra Środowiska w sprawie wzorów dokumentów stosowanych na potrzeby ewidencji odpadów z dnia 25 kwietnia 2019r. (Dz.U. 2019, poz. 819).</w:t>
      </w:r>
    </w:p>
    <w:p>
      <w:pPr>
        <w:pStyle w:val="Normal"/>
        <w:jc w:val="both"/>
        <w:rPr/>
      </w:pPr>
      <w:r>
        <w:rPr/>
        <w:t xml:space="preserve">7.WYKONAWCA gwarantuje stałość cen brutto przez okres 12 miesięcy trwania umowy. </w:t>
      </w:r>
    </w:p>
    <w:p>
      <w:pPr>
        <w:pStyle w:val="Normal"/>
        <w:jc w:val="both"/>
        <w:rPr/>
      </w:pPr>
      <w:r>
        <w:rPr/>
        <w:t xml:space="preserve">8.Strony dopuszczają zmiany treści umowy w trakcie jej obowiązywania pod warunkiem: </w:t>
        <w:br/>
        <w:t xml:space="preserve">1) że zmiany są korzystne dla Zamawiającego, </w:t>
      </w:r>
    </w:p>
    <w:p>
      <w:pPr>
        <w:pStyle w:val="Normal"/>
        <w:jc w:val="both"/>
        <w:rPr/>
      </w:pPr>
      <w:r>
        <w:rPr/>
        <w:t xml:space="preserve">2) obniżenia cen jednostkowych przedmiotu zamówienia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3) że nastąpiła zmiana powszechnie obowiązujących przepisów prawa, w tym zamiana </w:t>
      </w:r>
    </w:p>
    <w:p>
      <w:pPr>
        <w:pStyle w:val="Normal"/>
        <w:jc w:val="both"/>
        <w:rPr/>
      </w:pPr>
      <w:r>
        <w:rPr/>
        <w:t xml:space="preserve">stawki podatku VAT - wówczas cena jednostkowa netto pozostanie bez zmian natomiast </w:t>
        <w:br/>
        <w:t xml:space="preserve">zmianie ulegnie tylko cena jednostkowa brutto. </w:t>
      </w:r>
    </w:p>
    <w:p>
      <w:pPr>
        <w:pStyle w:val="Normal"/>
        <w:jc w:val="both"/>
        <w:rPr>
          <w:color w:val="FF0000"/>
        </w:rPr>
      </w:pPr>
      <w:r>
        <w:rPr/>
        <w:t xml:space="preserve">9. </w:t>
      </w:r>
      <w:r>
        <w:rPr>
          <w:color w:val="000000"/>
        </w:rPr>
        <w:t>Zmiana treści umowy w przypadku wystąpienia przesłanek wskazanych ust. 8 nastąpi po uzgodnieniu przez strony, na podstawie aneksu sporządzonego przez stronę zainteresowaną i przedstawieniu, z co najmniej 14-sto dniowym wyprzedzeniem drugiej stronie umowy do akceptacji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§3</w:t>
      </w:r>
    </w:p>
    <w:p>
      <w:pPr>
        <w:pStyle w:val="Normal"/>
        <w:jc w:val="both"/>
        <w:rPr/>
      </w:pPr>
      <w:r>
        <w:rPr/>
        <w:t xml:space="preserve">1. Wywóz i unieszkodliwianie odpadów niebezpiecznych w tym odpadów zakaźnych </w:t>
        <w:br/>
        <w:t xml:space="preserve">pochodzących z diagnozowania, leczenia i profilaktyki medycznej odbywać powinno się </w:t>
      </w:r>
    </w:p>
    <w:p>
      <w:pPr>
        <w:pStyle w:val="Normal"/>
        <w:jc w:val="both"/>
        <w:rPr/>
      </w:pPr>
      <w:r>
        <w:rPr/>
        <w:t xml:space="preserve">w terminie zgodnie z potrzebami Zamawiającego, transportem Wykonawcy zgodnie z ustawą z dnia 19 sierpnia 2011 r. </w:t>
      </w:r>
      <w:r>
        <w:rPr>
          <w:color w:val="000000"/>
        </w:rPr>
        <w:t>o przewozie towarów niebezpiecznych (tj. Dz.U. 2019, poz. 382 ze zm.)</w:t>
      </w:r>
      <w:r>
        <w:rPr>
          <w:color w:val="FF0000"/>
        </w:rPr>
        <w:t xml:space="preserve"> </w:t>
      </w:r>
      <w:r>
        <w:rPr/>
        <w:t xml:space="preserve">- nie rzadziej niż (jak w § 1 pkt 6 a). Zamawiający zastrzega sobie prawo do zmiany częstotliwości wykonania usługi, </w:t>
      </w:r>
    </w:p>
    <w:p>
      <w:pPr>
        <w:pStyle w:val="Normal"/>
        <w:jc w:val="both"/>
        <w:rPr/>
      </w:pPr>
      <w:r>
        <w:rPr/>
        <w:t xml:space="preserve">2. Wykonawca zobowiązany jest przed każdym  załadunkiem do zważenia składowanych odpadów w obecności upoważnionego pracownika ZOZ w Łowiczu , który potwierdzi zważoną ilość na karcie przekazania odpadów. Zbiorczą miesięczną kartę odpadów Wykonawca raz w miesiącu przekaże pracownikowi odpowiedzialnemu za gospodarkę odpadów. </w:t>
      </w:r>
    </w:p>
    <w:p>
      <w:pPr>
        <w:pStyle w:val="Normal"/>
        <w:jc w:val="both"/>
        <w:rPr/>
      </w:pPr>
      <w:r>
        <w:rPr/>
        <w:t xml:space="preserve">3. Wykonawca zapewni alternatywne miejsce unieszkodliwiania odpadów stanowiących </w:t>
        <w:br/>
        <w:t xml:space="preserve">przedmiot zamówienia, na wypadek awarii, unieruchomienia użytkowanego zakładu </w:t>
        <w:br/>
        <w:t xml:space="preserve">unieszkodliwiania odpadów oraz podstawienia zastępczego środka transportu .W przypadku </w:t>
        <w:br/>
        <w:t xml:space="preserve">awarii pojazdu, o zaistnieniu tego typu sytuacji Wykonawca powiadomi Zamawiającego </w:t>
        <w:br/>
        <w:t xml:space="preserve">niezwłocznie. </w:t>
      </w:r>
    </w:p>
    <w:p>
      <w:pPr>
        <w:pStyle w:val="Normal"/>
        <w:jc w:val="both"/>
        <w:rPr/>
      </w:pPr>
      <w:r>
        <w:rPr/>
        <w:t xml:space="preserve">4. Zmiany terminu odbioru odpadów będą uzgadniane telefonicznie z osobą nadzorującą </w:t>
        <w:br/>
        <w:t xml:space="preserve">gospodarkę odpadami medycznymi z ramienia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4</w:t>
      </w:r>
    </w:p>
    <w:p>
      <w:pPr>
        <w:pStyle w:val="Normal"/>
        <w:jc w:val="both"/>
        <w:rPr/>
      </w:pPr>
      <w:r>
        <w:rPr/>
        <w:t xml:space="preserve">1. WYKONAWCA ponosi odpowiedzialność za jakość świadczonej usługi oraz jej </w:t>
        <w:br/>
        <w:t>wykonanie zgodnie z wszelkimi obowiązującymi w tym zakresie przepisami prawa</w:t>
      </w:r>
    </w:p>
    <w:p>
      <w:pPr>
        <w:pStyle w:val="Normal"/>
        <w:jc w:val="both"/>
        <w:rPr/>
      </w:pPr>
      <w:r>
        <w:rPr/>
        <w:t xml:space="preserve">2. WYKONAWCA ponosi pełną odpowiedzialność za przekazane odpady od miejsca </w:t>
        <w:br/>
        <w:t xml:space="preserve">czasowego gromadzenia odpadów (wraz z załadunkiem), ich transport do miejsca </w:t>
        <w:br/>
        <w:t xml:space="preserve">unieszkodliwiania i ich unieszkodliwienie. </w:t>
      </w:r>
    </w:p>
    <w:p>
      <w:pPr>
        <w:pStyle w:val="Normal"/>
        <w:jc w:val="both"/>
        <w:rPr/>
      </w:pPr>
      <w:r>
        <w:rPr/>
        <w:t xml:space="preserve">3. Za skutki zaniedbań w realizacji usługi przedmiotu zamówienia WYKONAWCA ponosi </w:t>
        <w:br/>
        <w:t xml:space="preserve">pełną odpowiedzialność cywilną i finansow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5</w:t>
      </w:r>
    </w:p>
    <w:p>
      <w:pPr>
        <w:pStyle w:val="Normal"/>
        <w:jc w:val="both"/>
        <w:rPr/>
      </w:pPr>
      <w:r>
        <w:rPr/>
        <w:t xml:space="preserve">1. Wykonawca zapłaci Zamawiającemu karę umowną: </w:t>
      </w:r>
    </w:p>
    <w:p>
      <w:pPr>
        <w:pStyle w:val="Normal"/>
        <w:jc w:val="both"/>
        <w:rPr/>
      </w:pPr>
      <w:r>
        <w:rPr/>
        <w:t>-z tytułu odstąpienia od umowy z przyczyn zależnych od Wykonawcy,</w:t>
      </w:r>
    </w:p>
    <w:p>
      <w:pPr>
        <w:pStyle w:val="Normal"/>
        <w:jc w:val="both"/>
        <w:rPr/>
      </w:pPr>
      <w:r>
        <w:rPr/>
        <w:t xml:space="preserve">w wysokości 5% wartości umowy brutto wynagrodzenia określonego w § 2 ust. 3 niniejszej umowy . </w:t>
      </w:r>
    </w:p>
    <w:p>
      <w:pPr>
        <w:pStyle w:val="Normal"/>
        <w:jc w:val="both"/>
        <w:rPr/>
      </w:pPr>
      <w:r>
        <w:rPr/>
        <w:t xml:space="preserve">-w wysokości 0,5%  wartości umowy brutto wskazanej w § 2 ust.3 niniejszej umowy </w:t>
        <w:br/>
        <w:t xml:space="preserve">w przypadku naruszenia terminów świadczenia usługi, za każdy przypadek takiego </w:t>
        <w:br/>
        <w:t>naruszenia.</w:t>
      </w:r>
    </w:p>
    <w:p>
      <w:pPr>
        <w:pStyle w:val="Normal"/>
        <w:jc w:val="both"/>
        <w:rPr/>
      </w:pPr>
      <w:r>
        <w:rPr/>
        <w:t xml:space="preserve">2. Wykonawca zapłaci przewidziane niniejszą umową kary umowne w terminie 7 dni od dnia </w:t>
        <w:br/>
        <w:t xml:space="preserve">otrzymania od Zamawiającego wezwania do ich zapłaty, co nie pozbawia Zamawiającego </w:t>
        <w:br/>
        <w:t xml:space="preserve">prawa do ich potracenia względem wierzytelności przysługujących Wykonawcy. Kary </w:t>
        <w:br/>
        <w:t xml:space="preserve">umowne mogą być potrącane z bieżącego wynagrodzeni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6</w:t>
      </w:r>
    </w:p>
    <w:p>
      <w:pPr>
        <w:pStyle w:val="Normal"/>
        <w:jc w:val="both"/>
        <w:rPr/>
      </w:pPr>
      <w:r>
        <w:rPr/>
        <w:t xml:space="preserve">W przypadku, gdy Wykonawca nie wykona usługi będącej przedmiotem niniejszej umowy, </w:t>
        <w:br/>
        <w:t xml:space="preserve">na wskazanych w umowie warunkach lub usługi nie będą wykonywane z zachowaniem </w:t>
        <w:br/>
        <w:t xml:space="preserve">terminów w § 3 ust. 1 umowy, Zamawiający zastrzega sobie prawo powierzenia wykonania </w:t>
        <w:br/>
        <w:t xml:space="preserve">usługi innemu wykonawcy na koszt obecnego oraz dochodzenia kar umow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§7</w:t>
      </w:r>
    </w:p>
    <w:p>
      <w:pPr>
        <w:pStyle w:val="Normal"/>
        <w:jc w:val="both"/>
        <w:rPr/>
      </w:pPr>
      <w:r>
        <w:rPr/>
        <w:t xml:space="preserve">1. Osobą odpowiedzialną ze strony Wykonawcy za realizację niniejszej umowy oraz </w:t>
        <w:br/>
        <w:t>uprawnioną do kontaktów z Zamawiającym jest: .................................................................... ................................................................................................................................................... .</w:t>
      </w:r>
    </w:p>
    <w:p>
      <w:pPr>
        <w:pStyle w:val="Normal"/>
        <w:jc w:val="both"/>
        <w:rPr/>
      </w:pPr>
      <w:r>
        <w:rPr/>
        <w:t xml:space="preserve">2. Osobą odpowiedzialną za nadzór nad realizacją niniejszej umowy ze strony </w:t>
        <w:br/>
        <w:t xml:space="preserve">Zamawiającego oraz uprawniona do kontaktów z Wykonawcą jest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 tel. (46)837-56-11 wew.25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§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a umowa została zawarta na czas określony tj. na 12 miesięcy od dnia podpisania umowy lub do wyczerpania się ilości 49.200 kg przewidzianej dla okresu trw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§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80" w:hanging="360"/>
        <w:jc w:val="both"/>
        <w:rPr/>
      </w:pPr>
      <w:r>
        <w:rPr/>
        <w:t xml:space="preserve">Strony ustalają, że przekazanie praw wynikających z niniejszej umowy na rzecz osób </w:t>
        <w:br/>
        <w:t xml:space="preserve">trzecich nie może być dokonane bez pisemnej zgody ZAMAWIAJĄCEGO. </w:t>
      </w:r>
    </w:p>
    <w:p>
      <w:pPr>
        <w:pStyle w:val="Akapitzlist"/>
        <w:numPr>
          <w:ilvl w:val="0"/>
          <w:numId w:val="1"/>
        </w:numPr>
        <w:spacing w:lineRule="atLeast" w:line="100"/>
        <w:ind w:left="180" w:hanging="360"/>
        <w:jc w:val="both"/>
        <w:rPr>
          <w:color w:val="000000"/>
        </w:rPr>
      </w:pPr>
      <w:r>
        <w:rPr>
          <w:color w:val="000000"/>
        </w:rPr>
        <w:t>Każda czynność prawna  mająca na celu zmianę wierzyciela, co do wierzytelności wynikających  z niniejszej umowy wymaga zgody podmiotu tworzącego zgodnie art. 54 ust. 5 Ustawy z dnia 15 kwietnia 2011 r. o działalności lecznicz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§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jc w:val="both"/>
        <w:rPr/>
      </w:pPr>
      <w:r>
        <w:rPr/>
        <w:t xml:space="preserve">1. Administratorem Pani/Pana Danych Osobowych przetwarzanych przez Zespół Opieki Zdrowotnej w Łowiczu jest  ta osoba prawna z  siedzibą w Łowiczu, 99- 400 Łowicz, ul. Ułańska 28. </w:t>
      </w:r>
    </w:p>
    <w:p>
      <w:pPr>
        <w:pStyle w:val="Normal"/>
        <w:jc w:val="both"/>
        <w:rPr/>
      </w:pPr>
      <w:r>
        <w:rPr/>
        <w:t xml:space="preserve">2. Administrator powołał inspektora ochrony danych w Zespole Opieki Zdrowotnej w Łowiczu;  adres: Zespół  Opieki Zdrowotnej w Łowiczu, 99-400 Łowicz,  ul. Ułańska 28; tel. 046 837 56-11,12, 13 wew .256, e-mail:  </w:t>
      </w:r>
      <w:hyperlink r:id="rId2">
        <w:r>
          <w:rPr>
            <w:rStyle w:val="InternetLink"/>
          </w:rPr>
          <w:t>iod@zoz.pol.pl</w:t>
        </w:r>
      </w:hyperlink>
    </w:p>
    <w:p>
      <w:pPr>
        <w:pStyle w:val="Normal"/>
        <w:jc w:val="both"/>
        <w:rPr/>
      </w:pPr>
      <w:r>
        <w:rPr/>
        <w:t xml:space="preserve">3. Przetwarzanie danych osobowych przez ZOZ w Łowiczu odbywa się wyłącznie w celu   wykonywania przez Administratora  zawartej umowy i w zakresie niezbędnym dla jej       prawidłowego wykonania    ewentualnej kontroli przez organy uprawnione. </w:t>
      </w:r>
    </w:p>
    <w:p>
      <w:pPr>
        <w:pStyle w:val="Normal"/>
        <w:jc w:val="both"/>
        <w:rPr/>
      </w:pPr>
      <w:r>
        <w:rPr/>
        <w:t>4. Odbiorcami danych osobowych są i będą wyłącznie organy lub podmioty publiczne w zakresie, w  jakim jest  to niezbędne do wywiązania się z obowiązków prawnych, które spoczywają na Administrator a  także   podmioty przetwarzające te dane w imieniu Administratora.</w:t>
      </w:r>
    </w:p>
    <w:p>
      <w:pPr>
        <w:pStyle w:val="Normal"/>
        <w:jc w:val="both"/>
        <w:rPr/>
      </w:pPr>
      <w:r>
        <w:rPr/>
        <w:t xml:space="preserve">5. Dane osobowe   przetwarzane przez ZOZ w Łowiczu nie są i nie będą przekazywane do państw  spoza Europejskiego Obszaru Gospodarczego, które tworzą Państwa Unii Europejskiej oraz Islandia, Norwegia i    Lichtenstein. </w:t>
      </w:r>
    </w:p>
    <w:p>
      <w:pPr>
        <w:pStyle w:val="Normal"/>
        <w:jc w:val="both"/>
        <w:rPr/>
      </w:pPr>
      <w:r>
        <w:rPr/>
        <w:t xml:space="preserve">6. Dane osobowe przetwarzane przez ZOZ w Łowiczu przetwarzane są przez okres obowiązywania  zawartej umowy, przez okres trwania rękojmi/gwarancji z umowy, a dodatkowo przez okres określony przepisami   prawa oraz przepisami archiwalnymi obowiązującymi Administratora. </w:t>
      </w:r>
    </w:p>
    <w:p>
      <w:pPr>
        <w:pStyle w:val="Normal"/>
        <w:jc w:val="both"/>
        <w:rPr/>
      </w:pPr>
      <w:r>
        <w:rPr/>
        <w:t>7. Dane osobowe przetwarzane przez ZOZ w Łowiczu nie podlegają profilowaniu oraz nie są wobec  tych osób  podejmowane zautomatyzowane decyzj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siada Pani/Pan:</w:t>
      </w:r>
    </w:p>
    <w:p>
      <w:pPr>
        <w:pStyle w:val="Normal"/>
        <w:jc w:val="both"/>
        <w:rPr/>
      </w:pPr>
      <w:r>
        <w:rPr/>
        <w:t>1) na podstawie art. 15 RODO prawo dostępu do danych osobowych Pani/Pana dotyczących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na podstawie art. 16 RODO prawo do sprostowania Pani/Pana danych osobowych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) na podstawie art. 18 RODO prawo żądania od administratora ograniczenia    przetwarzania danych osobowych z zastrzeżeniem przypadków, o których mowa w art. 18 ust. 2 RODO;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prawo do wniesienia skargi do Prezesa Urzędu Ochrony Danych Osobowych, gdy uzna Pani/Pan, że przetwarzanie danych osobowych Pani/Pana dotyczących narusza przepisy RODO.</w:t>
      </w:r>
    </w:p>
    <w:p>
      <w:pPr>
        <w:pStyle w:val="Normal"/>
        <w:jc w:val="both"/>
        <w:rPr/>
      </w:pPr>
      <w:r>
        <w:rPr/>
        <w:t>8.  Nie przysługuje Pani/Panu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w związku z art. 17 ust. 3 lit. b, d lub e RODO prawo do usunięcia danych osobowych;</w:t>
        <w:br/>
        <w:t xml:space="preserve"> 2) prawo do przenoszenia danych osobowych, o którym mowa w art. 20 RO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na podstawie art. 21 RODO prawo sprzeciwu, wobec przetwarzania danych osobowych, gdyż   podstawą prawną przetwarzania Pani/Pana danych osobowych jest art. 6 ust. 1 lit. c RODO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§ 11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wentualne spory wynikłe z realizacji niniejszej umowy będzie rozpatrywał sąd miejscowo i rzeczowo właściwy dla siedziby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sprawach nieuregulowanych niniejszą umową będą miały zastosowanie przepisy </w:t>
        <w:br/>
        <w:t xml:space="preserve">Kodeksu Cywiln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mowę sporządzono w dwóch jednobrzmiących egzemplarzach, po jednym dla każdej </w:t>
        <w:br/>
        <w:t>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                                                                                  ZAMAWIAJĄCY</w:t>
      </w:r>
    </w:p>
    <w:p>
      <w:pPr>
        <w:sectPr>
          <w:type w:val="nextPage"/>
          <w:pgSz w:w="11906" w:h="16838"/>
          <w:pgMar w:left="1418" w:right="1452" w:gutter="0" w:header="0" w:top="141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52" w:gutter="0" w:header="0" w:top="1418" w:footer="0" w:bottom="357"/>
      <w:cols w:num="2" w:equalWidth="false" w:sep="false">
        <w:col w:w="2032" w:space="5222"/>
        <w:col w:w="12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</w:rPr>
  </w:style>
  <w:style w:type="character" w:styleId="WW8Num1z1">
    <w:name w:val="WW8Num1z1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1">
    <w:name w:val="Internet link1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true"/>
      <w:ind w:left="708" w:hanging="0"/>
    </w:pPr>
    <w:rPr>
      <w:rFonts w:eastAsia="Calibri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eastAsia="Calib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Calibri" w:cs="Tahoma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3:03:00Z</dcterms:created>
  <dc:creator>Łukasz</dc:creator>
  <dc:description/>
  <cp:keywords/>
  <dc:language>en-US</dc:language>
  <cp:lastModifiedBy>user</cp:lastModifiedBy>
  <cp:lastPrinted>2019-08-26T08:22:00Z</cp:lastPrinted>
  <dcterms:modified xsi:type="dcterms:W3CDTF">2019-08-26T06:54:00Z</dcterms:modified>
  <cp:revision>3</cp:revision>
  <dc:subject/>
  <dc:title/>
</cp:coreProperties>
</file>