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  <w:vertAlign w:val="superscript"/>
        </w:rPr>
        <w:t>( pieczęć  firmy 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zarejestrowana pełna nazwa przedsiębiorstwa:  ........................………………….....................................................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  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ulica: ................................................................................................................................. 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nr domu: ....................................................., </w:t>
        <w:tab/>
        <w:t>nr lokalu: 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kod pocztowy: .............................. .., miejscowość: ....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województwo: .............................................,  powiat: 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nr telefonu: ................................................, </w:t>
        <w:tab/>
        <w:t>nr faksu: 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>internet:  http:// ................................................,</w:t>
        <w:tab/>
        <w:t>e-mail: 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REGON: ..........................................................,</w:t>
        <w:tab/>
        <w:t>NIP: ........... ....................................................................,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JEST: / </w:t>
      </w:r>
      <w:r>
        <w:rPr>
          <w:rFonts w:cs="Tahoma" w:ascii="Tahoma" w:hAnsi="Tahoma"/>
          <w:b/>
          <w:sz w:val="18"/>
          <w:szCs w:val="18"/>
        </w:rPr>
        <w:t>MAŁYM / ŚREDNIM / DUŻYM</w:t>
      </w:r>
      <w:r>
        <w:rPr>
          <w:rFonts w:cs="Tahoma" w:ascii="Tahoma" w:hAnsi="Tahoma"/>
          <w:sz w:val="18"/>
          <w:szCs w:val="18"/>
        </w:rPr>
        <w:t xml:space="preserve"> /PRZEDSIĘBIORSTWEM: ……………………………………………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uprawomocniony reprezentant firmy do występowania w jej imieniu w niniejszym przetargu:  .................................................................................................................................................................... 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espół Opieki Zdrowotnej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Ułańska 2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99-400 Łowic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3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F E R T 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wiązując do ogłoszenia o przetargu nieograniczonym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na </w:t>
      </w:r>
      <w:r>
        <w:rPr>
          <w:rFonts w:cs="Tahoma" w:ascii="Tahoma" w:hAnsi="Tahoma"/>
          <w:b/>
          <w:sz w:val="18"/>
          <w:szCs w:val="18"/>
        </w:rPr>
        <w:t>dostawę 72.000 l  oleju napę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nak sprawy: ZOZ.VI.ZP.241- 6 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wykonanie przedmiotu zamówienia za cenę brutto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…………</w:t>
      </w:r>
      <w:r>
        <w:rPr>
          <w:rFonts w:cs="Tahoma" w:ascii="Tahoma" w:hAnsi="Tahoma"/>
          <w:b/>
          <w:sz w:val="18"/>
          <w:szCs w:val="18"/>
        </w:rPr>
        <w:t xml:space="preserve">.. zł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łownie: ..................................................................................................................................................... zł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tym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cena netto: ………………………………. zł ( słownie: .............................................................................................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atek VAT: …………………………… zł ( słownie: ..............................................................................................)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liczoną według cen jednostkowych podanych w tabeli poniżej:</w:t>
      </w:r>
    </w:p>
    <w:tbl>
      <w:tblPr>
        <w:tblW w:w="1132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89"/>
        <w:gridCol w:w="1811"/>
        <w:gridCol w:w="1800"/>
        <w:gridCol w:w="1080"/>
        <w:gridCol w:w="900"/>
        <w:gridCol w:w="1260"/>
        <w:gridCol w:w="1069"/>
        <w:gridCol w:w="90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rzedmiot zamówien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Ilość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/ 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</w:p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Średnia cena brutto 1/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ON publikowana na stronach www.paliwa na dzień </w:t>
            </w: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04.07.2019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Cena jednostkowa netto/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w PLN zaproponowana przez Wykonawc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netto w 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Stawka podatku VAT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Cena jednostkowa brutto/dm</w:t>
            </w:r>
            <w:r>
              <w:rPr>
                <w:rFonts w:cs="Tahoma" w:ascii="Tahoma" w:hAnsi="Tahoma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           w PL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Kwot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brutto</w:t>
            </w:r>
          </w:p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PLN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2"/>
                <w:szCs w:val="12"/>
              </w:rPr>
              <w:t>(3 x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5 x 7+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2"/>
                <w:szCs w:val="12"/>
              </w:rPr>
              <w:t>(6 x 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12"/>
                <w:szCs w:val="12"/>
              </w:rPr>
              <w:t>(6 + 9)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2.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Stosunek :</w:t>
        <w:br/>
        <w:t xml:space="preserve">średniej ceny brutto 1/dm3 ON publikowanej na stronach www.paliwa na dzień </w:t>
      </w:r>
      <w:r>
        <w:rPr>
          <w:rFonts w:cs="Tahoma" w:ascii="Tahoma" w:hAnsi="Tahoma"/>
          <w:b/>
          <w:sz w:val="18"/>
          <w:szCs w:val="18"/>
          <w:highlight w:val="yellow"/>
        </w:rPr>
        <w:t>04.07.2019r.</w:t>
      </w:r>
      <w:r>
        <w:rPr>
          <w:rFonts w:cs="Tahoma" w:ascii="Tahoma" w:hAnsi="Tahoma"/>
          <w:b/>
          <w:sz w:val="18"/>
          <w:szCs w:val="18"/>
        </w:rPr>
        <w:t>(kol.4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eny jednostkowej brutto 1/dm3  oferowanej przez Wykonawcę (kol.8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nosi .....  i będzie obowiązywał przez cały czas trwania umowy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przedmiot zmówienia będzie realizowany na Stacji Paliw (nazwa i adres) ........………..........................................………………...........………….........….......................................................................................................................................................................................................... , zlokalizowanej w odległości ... km od siedziby Zamawiającego (tj. Łowicz, ul.Ułańska 28), czynnej 24 godziny na dobę 7 dni w tygodniu, w obrocie bezgotówkowym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zaoferowania więcej niż jednej stacji paliw, tylko jedna z nich musi być czynna 24 </w:t>
        <w:tab/>
        <w:t>godziny na dobę 7 dni w tygodniu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jestem uprawniony do występowania w obrocie prawnym i posiadam zdolność zawarcia umowy w wyniku udzielonego zamówienia publicznego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em się z treścią specyfikacją istotnych warunków zamówienia, nie wnoszę żadnych zastrzeżeń, uzyskałem niezbędne informacje do przygotowania oferty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em się z treścią wzoru umowy stanowiącym załącznik nr 3 do SIWZ i zobowiązuję się zawrzeć umowę na przedstawionych w niej warunkach w przypadku wyboru mojej oferty jako najkorzystniejszej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  w SIWZ.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Oświadczam, że wybór naszej oferty </w:t>
      </w:r>
      <w:r>
        <w:rPr>
          <w:rFonts w:cs="Tahoma" w:ascii="Tahoma" w:hAnsi="Tahoma"/>
          <w:b/>
          <w:sz w:val="18"/>
          <w:szCs w:val="18"/>
          <w:u w:val="single"/>
        </w:rPr>
        <w:t>nie będzie prowadził do powstania u zamawiającego obowiązku podatkowego</w:t>
      </w:r>
      <w:r>
        <w:rPr>
          <w:rFonts w:cs="Tahoma" w:ascii="Tahoma" w:hAnsi="Tahoma"/>
          <w:b/>
          <w:sz w:val="18"/>
          <w:szCs w:val="18"/>
        </w:rPr>
        <w:t xml:space="preserve"> od całości ani części zamówienia, zgodnie z ustawą z dnia 9 kwietnia 2015r. o zmianie ustawy o podatku od towarów i usług oraz ustawy PZP </w:t>
      </w:r>
      <w:r>
        <w:rPr>
          <w:rFonts w:cs="Tahoma" w:ascii="Tahoma" w:hAnsi="Tahoma"/>
          <w:b/>
          <w:sz w:val="16"/>
          <w:szCs w:val="16"/>
        </w:rPr>
        <w:t>(DZ.U. z 2015r. poz. 605).*</w:t>
      </w:r>
    </w:p>
    <w:p>
      <w:pPr>
        <w:pStyle w:val="TextBody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cs="Tahoma" w:ascii="Tahoma" w:hAnsi="Tahoma"/>
          <w:sz w:val="18"/>
          <w:szCs w:val="18"/>
        </w:rPr>
        <w:t xml:space="preserve">Termin realizacji przedmiotu zamówienia:  </w:t>
      </w:r>
      <w:r>
        <w:rPr>
          <w:rFonts w:cs="Tahoma" w:ascii="Tahoma" w:hAnsi="Tahoma"/>
          <w:b/>
          <w:sz w:val="18"/>
          <w:szCs w:val="18"/>
        </w:rPr>
        <w:t>36 miesięcy od dnia podpisania umowy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keepLines/>
        <w:numPr>
          <w:ilvl w:val="0"/>
          <w:numId w:val="4"/>
        </w:numPr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Osoby do kontaktów z Zamawiającym odpowiedzialne za wykonanie zobowiązań umowy: ................................................................................................................................     </w:t>
      </w:r>
    </w:p>
    <w:p>
      <w:pPr>
        <w:pStyle w:val="TextBody"/>
        <w:spacing w:lineRule="auto" w:line="240"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 kontaktowy  ……………..........................…… Faks: ..................................................</w:t>
      </w:r>
    </w:p>
    <w:p>
      <w:pPr>
        <w:pStyle w:val="TextBody"/>
        <w:spacing w:lineRule="auto" w:line="240"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odpowiedzialności  ...........……………………....................................................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120" w:after="0"/>
        <w:ind w:left="540" w:hanging="540"/>
        <w:rPr/>
      </w:pPr>
      <w:r>
        <w:rPr>
          <w:rFonts w:cs="Tahoma" w:ascii="Tahoma" w:hAnsi="Tahoma"/>
          <w:sz w:val="18"/>
          <w:szCs w:val="18"/>
        </w:rPr>
        <w:t>9.    Pełnomocnik w przypadku składania oferty wspólnej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isko, imię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nowisko ......................................................................................................................... Telefon.......................................................  Faks 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- do reprezentowania w postępowaniu ....................................................................    ……………………………………………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sz w:val="18"/>
          <w:szCs w:val="18"/>
        </w:rPr>
        <w:t>10.   Osoby upoważnione do podpisywania umowy ………………..........……………….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keepLines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Załącznikami do niniejszej oferty są: </w:t>
      </w:r>
    </w:p>
    <w:p>
      <w:pPr>
        <w:pStyle w:val="Normal"/>
        <w:keepLines/>
        <w:numPr>
          <w:ilvl w:val="0"/>
          <w:numId w:val="2"/>
        </w:numPr>
        <w:shd w:fill="FFFFFF" w:val="clea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enie o </w:t>
      </w:r>
      <w:r>
        <w:rPr>
          <w:rFonts w:cs="Tahoma" w:ascii="Tahoma" w:hAnsi="Tahoma"/>
          <w:sz w:val="18"/>
          <w:szCs w:val="18"/>
        </w:rPr>
        <w:t>braku  podstaw do wykluczenia z postępowania;</w:t>
      </w:r>
    </w:p>
    <w:p>
      <w:pPr>
        <w:pStyle w:val="Normal"/>
        <w:keepLines/>
        <w:numPr>
          <w:ilvl w:val="0"/>
          <w:numId w:val="2"/>
        </w:numPr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spełnieniu warunków udziału w postępowaniu;</w:t>
      </w:r>
    </w:p>
    <w:p>
      <w:pPr>
        <w:pStyle w:val="Normal"/>
        <w:keepLines/>
        <w:numPr>
          <w:ilvl w:val="0"/>
          <w:numId w:val="2"/>
        </w:numPr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odwróconym podatku VAT</w:t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....................................., dnia.............................................</w:t>
      </w:r>
    </w:p>
    <w:p>
      <w:pPr>
        <w:pStyle w:val="Normal"/>
        <w:keepLines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ind w:left="4837" w:right="30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Lines/>
        <w:shd w:fill="FFFFFF" w:val="clear"/>
        <w:ind w:left="4837" w:right="30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(imię i nazwisko)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  <w:t xml:space="preserve">podpisy osób </w:t>
      </w:r>
      <w:r>
        <w:rPr>
          <w:rFonts w:cs="Tahoma" w:ascii="Tahoma" w:hAnsi="Tahoma"/>
          <w:sz w:val="18"/>
          <w:szCs w:val="18"/>
        </w:rPr>
        <w:t xml:space="preserve">uprawnionych do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*) Wykonawca, którego oferta w przypadku jej wyboru będzie prowadziła do powstania                               u Zamawiającego obowiązku podatkowego skreśli niniejsze oświadczenie i załączy do oferty oświadczenie, którego wzór stanowi załącznik nr  4 do SIWZ.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Arial"/>
      <w:kern w:val="2"/>
      <w:sz w:val="20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46:00Z</dcterms:created>
  <dc:creator>Zespół Opieki Zdrowotnej w Łowiczu</dc:creator>
  <dc:description/>
  <cp:keywords/>
  <dc:language>en-US</dc:language>
  <cp:lastModifiedBy>user</cp:lastModifiedBy>
  <cp:lastPrinted>2016-10-27T11:15:00Z</cp:lastPrinted>
  <dcterms:modified xsi:type="dcterms:W3CDTF">2019-07-01T06:09:00Z</dcterms:modified>
  <cp:revision>99</cp:revision>
  <dc:subject/>
  <dc:title/>
</cp:coreProperties>
</file>